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963142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273989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